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 № 2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азработке территориальной программы обязательного медицинского страхова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                                                                               10 октября  2016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членов комиссии – 18 человек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овали – 12  челове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Криволапов А.Н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  Балтенко Ю.Э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Варавва Л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Варламов О.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  Забирова С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  Зверев А.Ф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 Колесников Б.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 Марковская В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 Рубцова И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Савилова М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Синюкова О.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Скворцов А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16 год между страховыми медицинскими организациями по итогам предъявления на оплату реестров счетов медицинских организаций за сентябрь 2016 год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 создании рабочей группы для подготовки проекта Территориальной программы обязательного медицинского страхования на 2017 год и плановый период 2018 и 2019 годов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нятым Комиссией 26.03.2015 решением о проведении заочного голосования, рассмотрев предложения ТФОМС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орректировать объемы предоставления медицинской помощи </w:t>
      </w:r>
      <w:r>
        <w:rPr>
          <w:rFonts w:cs="Times New Roman" w:ascii="Times New Roman" w:hAnsi="Times New Roman"/>
          <w:sz w:val="28"/>
          <w:szCs w:val="28"/>
        </w:rPr>
        <w:t xml:space="preserve">на 2016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 СМО </w:t>
      </w:r>
      <w:r>
        <w:rPr>
          <w:rFonts w:cs="Times New Roman" w:ascii="Times New Roman" w:hAnsi="Times New Roman"/>
          <w:sz w:val="28"/>
          <w:szCs w:val="28"/>
        </w:rPr>
        <w:t>по итогам предъявления на оплату реестров счетов медицинских организаций за сентябрь 2016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приложениями 1, 1.1, 2, 2.1  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принято  единогласно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1  Утвердить состав рабочей группы для подготовки проекта Территориальной программы обязательного медицинского страхования на 2017 год и плановый период 2018 и 2019 годов согласно приложению 3 к настоящему протокол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.2 Поручить рабочей группе разработать и представить в срок                     до 01.11.2016 года проект Территориальной программы обязательного медицинского страхования на 2017 год и плановый период 2018 и 2019 годов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Криволапов А.Н. 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Члены Комиссии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32"/>
      </w:tblGrid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тенко Ю.Э.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ская В.В._________________</w:t>
            </w:r>
          </w:p>
        </w:tc>
      </w:tr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авва Л.Б.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цова И.В._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ламов О.А.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лова М.В.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рова С.Б.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юкова О.И.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в А.Ф.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орцов А.П.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 Б.Л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92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Batang;№ЩЕБ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NoSpacingChar2">
    <w:name w:val="No Spacing Char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00:00Z</dcterms:created>
  <dc:creator>riv</dc:creator>
  <dc:description/>
  <cp:keywords/>
  <dc:language>en-US</dc:language>
  <cp:lastModifiedBy>sgb</cp:lastModifiedBy>
  <cp:lastPrinted>2015-10-08T14:21:00Z</cp:lastPrinted>
  <dcterms:modified xsi:type="dcterms:W3CDTF">2016-10-10T09:55:00Z</dcterms:modified>
  <cp:revision>61</cp:revision>
  <dc:subject/>
  <dc:title>Перечень вопросов по финансированию ЛПУ области в 2007 году к рассмотрению на заседании Правления фонда</dc:title>
</cp:coreProperties>
</file>